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40" w:hanging="2249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个人简介（模板）：</w:t>
      </w:r>
    </w:p>
    <w:p>
      <w:pPr>
        <w:pStyle w:val="Normal"/>
        <w:spacing w:lineRule="auto" w:line="360"/>
        <w:ind w:firstLine="796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胡馨文，女，汉族，中共党员，浙江师范大学法政学院行政管理专业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级硕士生。现任浙江省学联执行主席。</w:t>
      </w:r>
    </w:p>
    <w:p>
      <w:pPr>
        <w:pStyle w:val="Normal"/>
        <w:spacing w:lineRule="auto" w:line="360"/>
        <w:ind w:firstLine="796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她是浙江省第十四次党代会最年轻的正式代表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出生的她在大三就走进了省人民大会堂，并在参会期间开通“馨文直播间”，向全省青年学子分享她对教育公平问题的关注和对支教政策的理解，数次通过“青年之声”平台宣讲相关精神。她是全国西部计划优秀志愿者，作为浙江师范大学第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届研究生支教团成员，支教期间担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个班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余名学生的历史老师，并在广西开展西部计划宣讲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场，牵头开设中学生职业生涯规划课程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00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余节，鼓励青年学子参与到西部建设中去。她是创新创业的积极践行者，支教期间担任龙州团县委兼职副书记，聚力精准扶贫，开展公益电商助力产业扶贫，对接社会各界捐赠物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余万元，在八桂大地书写着无悔的青春答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，她作为西部支教代表接受《浙江日报》专访，获得《浙江日报》头版导读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版专版点赞，支教故事成功入选浙江省十大脱贫攻坚融媒体报道，她的故事也被光明日报、人民网、中国青年报、浙江日报、浙江卫视、广西日报、金华电视台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多家主流媒体报道。   </w:t>
      </w:r>
    </w:p>
    <w:p>
      <w:pPr>
        <w:pStyle w:val="Normal"/>
        <w:spacing w:lineRule="auto" w:line="360"/>
        <w:ind w:firstLine="796"/>
        <w:rPr>
          <w:rFonts w:ascii="楷体_GB2312" w:hAnsi="楷体_GB2312" w:eastAsia="楷体_GB2312" w:cs="楷体_GB2312"/>
          <w:bCs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800"/>
        <w:rPr>
          <w:rFonts w:ascii="楷体_GB2312" w:hAnsi="楷体_GB2312" w:eastAsia="楷体_GB2312"/>
          <w:b/>
          <w:b/>
          <w:bCs/>
          <w:color w:val="FF6600"/>
          <w:sz w:val="28"/>
          <w:szCs w:val="28"/>
        </w:rPr>
      </w:pPr>
      <w:r>
        <w:rPr>
          <w:rFonts w:ascii="楷体_GB2312" w:hAnsi="楷体_GB2312" w:cs="楷体_GB2312" w:eastAsia="楷体_GB2312"/>
          <w:b/>
          <w:bCs w:val="false"/>
          <w:sz w:val="32"/>
          <w:szCs w:val="32"/>
          <w:lang w:val="en-US" w:eastAsia="zh-CN"/>
        </w:rPr>
        <w:t>格言：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心有所信，方能行远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color w:val="FF66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FF6600"/>
          <w:sz w:val="32"/>
          <w:szCs w:val="32"/>
          <w:lang w:eastAsia="zh-CN"/>
        </w:rPr>
      </w:r>
    </w:p>
    <w:p>
      <w:pPr>
        <w:pStyle w:val="Normal"/>
        <w:ind w:left="2240" w:hanging="2249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事迹材料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模板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：</w:t>
      </w:r>
    </w:p>
    <w:p>
      <w:pPr>
        <w:pStyle w:val="Normal"/>
        <w:ind w:left="2240" w:hanging="308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</w:rPr>
        <w:t>西部支教路上的教育“守望者”</w:t>
      </w:r>
    </w:p>
    <w:p>
      <w:pPr>
        <w:pStyle w:val="Normal"/>
        <w:jc w:val="center"/>
        <w:rPr>
          <w:rFonts w:ascii="楷体_GB2312" w:hAnsi="楷体_GB2312" w:eastAsia="楷体_GB2312" w:cs="楷体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      </w:t>
      </w:r>
      <w:r>
        <w:rPr>
          <w:rFonts w:eastAsia="楷体_GB2312" w:cs="楷体_GB2312" w:ascii="楷体_GB2312" w:hAnsi="楷体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——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</w:rPr>
        <w:t>浙江师范大学法政学院胡馨文</w:t>
      </w:r>
      <w:r>
        <w:rPr>
          <w:rFonts w:ascii="楷体_GB2312" w:hAnsi="楷体_GB2312" w:cs="楷体_GB2312" w:eastAsia="楷体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left="0" w:right="0" w:hanging="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黑体" w:hAnsi="黑体" w:cs="黑体" w:eastAsia="黑体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坚守党员初心：让青春在党旗下闪光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作为一名从大一伊始就入党的党员先锋，胡馨文在大学期间积极从事志愿服务，分别在台州黄岩、衢州开化、江西上饶开展了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次短期支教服务活动，给留守儿童带去一份温暖与关怀。每次回来的路上，孩子们都会一路跟着支教老师回宿舍，有一次离开时，一对蘑菇头的姐妹花眼里泛着泪花、委屈巴巴地问她：“老师，你还会回来吗？”她深受触动，忧心几堂兴趣课、一段开心却短暂的陪伴无法为乡村孩子们带来改变，担心等短期支教一结束，孩子们面对的依然是昏暗的教室和留守的孤独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一次偶然的机会，胡馨文得知学校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977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级校友陈立群校长放弃百万年薪前往贵州支教的故事，看着这位在花甲之年仍能从杭州远赴黔东南贫困地区支教，投身脱贫攻坚事业的“时代楷模”，她深受触动，立志做像陈立群学长一样的初心“守望者”。本科毕业后，她毅然选择西部支教，成为浙江师范大学研究生支教团的一员，来到学校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年支教薪火相传的地方——广西壮族自治区崇左市龙州县，在那里成为了一名为壮族孩子传道受业解惑的高中历史教师，在广西龙州践行新时代教育人的责任使命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left="0" w:right="0" w:firstLine="640"/>
        <w:jc w:val="left"/>
        <w:textAlignment w:val="baseline"/>
        <w:rPr>
          <w:rFonts w:ascii="黑体" w:hAnsi="黑体" w:eastAsia="黑体" w:cs="黑体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作为浙江省第十四届最年轻的党代表，在参会期间，她主动开通了“馨文直播间”，向全省青年学子讲述她的支教故事和学子情怀，亲身阐述“用一年不长的时间，做一件终生难忘的事”的志愿服务理念，有效激发了广大青年尤其是师范生的支教热情。在回答记者对未来规划的提问时，胡馨文说：“无论是创新创业、钻研科研做高大上的学术研究，还是支教扶贫、投身西部的基层实践，都是最好的选择，既然是师范生，便要做一个师范生该做的事儿，为教育脱贫尽绵薄之力。”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hanging="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黑体" w:hAnsi="黑体" w:cs="黑体" w:eastAsia="黑体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传承师者仁心：让青春在边城里扎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初到龙州，她接到的第一个任务是下乡家访劝学，也是在这一次家访过程中，她发现比贫困更加可怕的是贫困的代际传递。于是，她决定行动起来，用实际行动打破当地“读书无用论”的风气。她和当地老师下乡采撷“珍珠”——把家境困难的学生集中到一个班级并提供资助，希望他们像珍珠一样在磨砺后闪光。在一间窄小的农宅里，胡馨文见到了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岁的王博晓。这户人家马上要异地搬迁，家庭生活有望得到明显改善，但女儿是不是要接着念书，父母一直下不了决心。接过求学登记表时，女孩一双大眼睛里仿佛藏满了话，她最终什么也没说，默默地爬到床上，垫着一口行李箱填完了表格。“这就是一颗未来的珍珠。”胡馨文告诉自己。于是，她组织支教团成员在龙州高中引入浙师大的职业生涯规划教育资源，打造“梦想课堂”，开展“大梦想家”教育，用远大的志向塑造孩子们的心灵。当新时代种种新奇职业通过互联网涌进龙州孩子的视野时，孩子们的梦想从此起飞。进入“珍珠班”后不久，王博晓身上阴云般的愁绪就一扫而光，她担任了班长，大眼睛自信地闪亮，也更爱笑了。“如果龙州孩子对未来的设想仍然只是‘到广东打工’，我们的使命就没有完成。”胡馨文说，授人以鱼不如授人以渔，站在新起点，支教团更加注重提升龙州年轻一代的自我发展能力，让每一个孩子都对未来有希望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她的努力有了掷地有声的回响，她在支教期间担任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个班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4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余名学生的历史课程教学，班级成绩均居年级前列。她还作为全自治区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名支教团代表之一，参与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广西西部计划宣讲活动，在广西开展巡回宣讲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场，鼓励青年学子参与到西部建设中去，让青春之花绽放在祖国最需要的地方。她说，如果说站好岗位、守住国门，是龙州这座革命老城为祖国交出的百年答卷；那站好讲台、守住仁心，就是新时代支教人交出的青春答卷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hanging="0"/>
        <w:jc w:val="left"/>
        <w:textAlignment w:val="baseline"/>
        <w:rPr>
          <w:rFonts w:ascii="黑体" w:hAnsi="黑体" w:eastAsia="黑体" w:cs="黑体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黑体" w:hAnsi="黑体" w:cs="黑体" w:eastAsia="黑体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践行育人匠心：让青春在奋斗中绽放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扶贫更需扶志、扶智。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年，胡馨文来到刚刚脱贫摘帽的龙州，防止返贫、继续巩固、增强“造血”功能是当地面临的重大挑战。作为龙州团县委兼职副书记，她深知自己是对接龙州当地和学校、社会资源的桥梁，作为“互联网＋”大学生创新创业大赛国赛金奖获得者，她在创新创业领域有过多次尝试，这也让她有动力以更加青春和创新的方式投身龙州脱贫攻坚事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她积极落实优质教育推进扶贫，积极引入母校浙江师范大学智慧云平台，率先探索线下教学与线上教学相融合“互联网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+”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教育模式，让龙州的孩子享有了与东部地区平等的教育资源，也使支教教师对学生的帮助不再局限于本土课堂。她牵头开展梦想教育引领扶贫，探索开设中学生职业生涯规划课程，编写了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本中学生职业生涯规划教材和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套“小、初、高”职业规划教育资料，并开发配套职业测评软件，在龙州高级中学、龙州一中、龙州民族中学、龙州县职业教育中心等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所学校授课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10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余节，营造人人都有梦，人人爱学的梦想氛围。她与支教团成员下乡至学生家中，开展了“去读书有用论”系列宣讲活动，说服家长让孩子继续上学，并开设“爱心”图书中心，添置名著书籍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40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余册。她主动创新公益渠道助力扶贫，一是以产业扶贫助力龙州巩固脱贫攻坚，积极推广互联网平台，牵头与当地第一书记产业联盟合作，建立“情融八桂”爱心益铺，仅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天就帮助当地销售滞销的凤梨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4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余斤，助推优质农产品走向五湖四海。她和团队一年累计收获公益资金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万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千余元。其中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90%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公益资金通过“微心愿”、奖学金等方助力龙州学子完成学业。二是联动社会募捐助力丰富教育资源，她不断发掘并吸引了社会各界优质资源，在龙州开展了多项募资助学活动。对接德清莫霞实业有限公司等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家爱心企业，捐赠双人课桌椅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套、图书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36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册共计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49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种、儿童服装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套、学生体育训练中心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间、体育器材中心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间，累计价值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余万元，改善了当地学校的硬件设施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6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她积极投身创新创业实践，努力搭建教育扶贫平台。作为创业扶贫团队主要负责人，她带领成员先后斩获第四届中国青年志愿服务公益创业赛铜奖、广西志愿服务项目大赛铜奖、崇左市志愿服务大赛一等奖。她的团队跻身第四届中国教育创新成果公益博览会，同来自全球近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个国家的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401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项创新成果共同展览，并在下设的大学生（研究生）教育创新创业大赛摘得铜奖，把服务成果转化为落地项目，更好地反哺龙州教育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,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向社会各界推介着这座美丽而又充满生机的龙州县城。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,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作为龙州优秀青年代表团副团长，赴越南复和县开展友好交流活动，极大地促进了中越青年之间的友好和平交流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firstLine="540"/>
        <w:jc w:val="left"/>
        <w:textAlignment w:val="baseline"/>
        <w:rPr>
          <w:rFonts w:ascii="仿宋_GB2312" w:hAnsi="仿宋_GB2312" w:eastAsia="仿宋_GB2312" w:cs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4375</wp:posOffset>
            </wp:positionH>
            <wp:positionV relativeFrom="paragraph">
              <wp:posOffset>1824990</wp:posOffset>
            </wp:positionV>
            <wp:extent cx="4451985" cy="29679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教育脱贫的路途虽艰虽远，但她始终相信，只要扎根祖国大地，以社会主义建设者和接班人的使命担当把报国之志转化为实际行动，在脱贫不辍教育，摘帽不摘帮扶的新土地上，继续耕耘沃土、繁木成林，一定能走好属于新时代青年人的新长征路。</w:t>
      </w:r>
    </w:p>
    <w:p>
      <w:pPr>
        <w:pStyle w:val="Z1"/>
        <w:rPr/>
      </w:pPr>
      <w:r>
        <w:rPr/>
        <w:t>窗体顶端</w:t>
      </w:r>
    </w:p>
    <w:p>
      <w:pPr>
        <w:pStyle w:val="Normal"/>
        <w:rPr>
          <w:rFonts w:ascii="楷体_GB2312" w:hAnsi="楷体_GB2312" w:eastAsia="楷体_GB2312"/>
          <w:bCs/>
          <w:sz w:val="28"/>
          <w:szCs w:val="28"/>
        </w:rPr>
      </w:pPr>
      <w:r>
        <w:rPr>
          <w:rFonts w:eastAsia="楷体_GB2312" w:ascii="楷体_GB2312" w:hAnsi="楷体_GB2312"/>
          <w:bCs/>
          <w:sz w:val="28"/>
          <w:szCs w:val="28"/>
        </w:rPr>
      </w:r>
    </w:p>
    <w:p>
      <w:pPr>
        <w:pStyle w:val="Normal"/>
        <w:bidi w:val="0"/>
        <w:rPr>
          <w:rFonts w:ascii="楷体_GB2312" w:hAnsi="楷体_GB2312" w:eastAsia="楷体_GB2312"/>
          <w:bCs/>
          <w:kern w:val="2"/>
          <w:sz w:val="21"/>
          <w:szCs w:val="24"/>
          <w:lang w:val="en-US" w:eastAsia="zh-CN" w:bidi="ar-SA"/>
        </w:rPr>
      </w:pPr>
      <w:r>
        <w:rPr>
          <w:rFonts w:eastAsia="楷体_GB2312" w:ascii="楷体_GB2312" w:hAnsi="楷体_GB2312"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5495</wp:posOffset>
            </wp:positionH>
            <wp:positionV relativeFrom="paragraph">
              <wp:posOffset>90805</wp:posOffset>
            </wp:positionV>
            <wp:extent cx="4441825" cy="296164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Microsoft YaHei UI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0:00Z</dcterms:created>
  <dc:creator>方杏村</dc:creator>
  <dc:description/>
  <dc:language>en-US</dc:language>
  <cp:lastModifiedBy>圈圈</cp:lastModifiedBy>
  <dcterms:modified xsi:type="dcterms:W3CDTF">2021-11-10T13:00:56Z</dcterms:modified>
  <cp:revision>2</cp:revision>
  <dc:subject/>
  <dc:title>个 人 简 介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C0EFD09094388B4EEE33DC7070DE1</vt:lpwstr>
  </property>
  <property fmtid="{D5CDD505-2E9C-101B-9397-08002B2CF9AE}" pid="3" name="KSOProductBuildVer">
    <vt:lpwstr>2052-11.1.0.11045</vt:lpwstr>
  </property>
</Properties>
</file>