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湖北师范大学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大学生年度人物评选推荐汇总表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单位公章：                                                    审核人：</w:t>
      </w:r>
    </w:p>
    <w:tbl>
      <w:tblPr>
        <w:tblW w:w="13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962"/>
        <w:gridCol w:w="1169"/>
        <w:gridCol w:w="1836"/>
        <w:gridCol w:w="2873"/>
        <w:gridCol w:w="2217"/>
        <w:gridCol w:w="2017"/>
        <w:gridCol w:w="1409"/>
      </w:tblGrid>
      <w:tr>
        <w:trPr>
          <w:trHeight w:val="74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民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  <w:lang w:eastAsia="zh-CN"/>
              </w:rPr>
              <w:t>专业</w:t>
            </w:r>
            <w:r>
              <w:rPr>
                <w:rFonts w:eastAsia="黑体" w:cs="黑体" w:ascii="黑体" w:hAnsi="黑体"/>
                <w:bCs/>
                <w:kern w:val="0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班级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事迹类别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  <w:lang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4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注：“事迹类别”一栏，请填写爱国奉献、勤奋学习、科技创新、自主创业、志愿公益、热心助人、见义勇为、诚实守信、孝老敬亲、自强不息或其他等类别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  <w:lang w:eastAsia="zh-CN"/>
        </w:rPr>
        <w:t>。填写“其他”需在备注栏说明事迹类别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22:00Z</dcterms:created>
  <dc:creator>郑毅/学生工作部（处）、团委/行政部门/湖北师范大学</dc:creator>
  <dc:description/>
  <dc:language>en-US</dc:language>
  <cp:lastModifiedBy>圈圈</cp:lastModifiedBy>
  <dcterms:modified xsi:type="dcterms:W3CDTF">2022-11-09T03:54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086808AFB466F81575D42882865B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