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：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Cs/>
          <w:sz w:val="44"/>
          <w:szCs w:val="44"/>
        </w:rPr>
      </w:pPr>
      <w:r>
        <w:rPr>
          <w:rFonts w:ascii="华文中宋" w:hAnsi="华文中宋" w:cs="华文中宋" w:eastAsia="华文中宋"/>
          <w:bCs/>
          <w:sz w:val="44"/>
          <w:szCs w:val="44"/>
        </w:rPr>
        <w:t>湖北师范大学学位授予仪式注意事项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毕业典礼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中学位授予仪式</w:t>
      </w:r>
      <w:r>
        <w:rPr>
          <w:rFonts w:ascii="仿宋_GB2312" w:hAnsi="仿宋_GB2312" w:cs="仿宋_GB2312" w:eastAsia="仿宋_GB2312"/>
          <w:sz w:val="32"/>
          <w:szCs w:val="32"/>
        </w:rPr>
        <w:t>将安排毕业生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代表</w:t>
      </w:r>
      <w:r>
        <w:rPr>
          <w:rFonts w:ascii="仿宋_GB2312" w:hAnsi="仿宋_GB2312" w:cs="仿宋_GB2312" w:eastAsia="仿宋_GB2312"/>
          <w:sz w:val="32"/>
          <w:szCs w:val="32"/>
        </w:rPr>
        <w:t>上台领取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学位</w:t>
      </w:r>
      <w:r>
        <w:rPr>
          <w:rFonts w:ascii="仿宋_GB2312" w:hAnsi="仿宋_GB2312" w:cs="仿宋_GB2312" w:eastAsia="仿宋_GB2312"/>
          <w:sz w:val="32"/>
          <w:szCs w:val="32"/>
        </w:rPr>
        <w:t>证书，由校领导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校学位评定委员会成员为毕业生颁发证书、拨帽穗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在礼仪引导下，学生列队上台，走到学位授予人前面，面对学位授予人标准鞠躬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firstLine="640"/>
        <w:jc w:val="both"/>
        <w:textAlignment w:val="auto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学生稍微低头，学位授予人把流苏从学位获得者帽檐的右前侧移到左前侧中部，并呈自然下垂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firstLine="640"/>
        <w:jc w:val="both"/>
        <w:textAlignment w:val="auto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、学位授予人授予学位证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firstLine="640"/>
        <w:jc w:val="both"/>
        <w:textAlignment w:val="auto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五、学生抬头同时伸出双手从学位授予人手中接过学位证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firstLine="640"/>
        <w:jc w:val="both"/>
        <w:textAlignment w:val="auto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六、学生接过证书后，左手顺势握住证书下方，将证书正面朝外，平贴近左胸前，右手前伸与学位授予人握手，自然转身面向观众，合影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七、在礼仪引导下学生走下主席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回到座位后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务必将学位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证书样本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放置在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座位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上，不要带离会场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八、毕业典礼结束时，待主席台领导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老师集体退场后，毕业生再陆续退场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7:31:00Z</dcterms:created>
  <dc:creator>王新忠</dc:creator>
  <dc:description/>
  <dc:language>en-US</dc:language>
  <cp:lastModifiedBy>思政科黄圆媛</cp:lastModifiedBy>
  <cp:lastPrinted>2016-06-07T15:32:00Z</cp:lastPrinted>
  <dcterms:modified xsi:type="dcterms:W3CDTF">2022-06-03T06:15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4952FCECC246D496BF1FAEEBCC765D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